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декабря 2023 года   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/>
      </w:pPr>
      <w:r>
        <w:rPr/>
        <w:t>Присутствовал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277" w:hRule="atLeast"/>
        </w:trPr>
        <w:tc>
          <w:tcPr>
            <w:tcW w:w="9855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льичева Л.В. – заместитель председателя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ащенко С.А.– 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Нестеров В.Г..– заместитель 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етрикина Л.В. – специалист  2 категории общего отдела Школьне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Тарасова Т.А. – руководитель ТОС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заключения о результатах публичных слушаний по теме: «Рассмотрение проекта 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в решение Совета Школьненского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.В.Ильичевау - Об утверждении заключения о результатах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а Школьненского сельского поселения Белореченского района 18 декабря 2023 года № 198 «</w:t>
      </w:r>
      <w:r>
        <w:rPr>
          <w:rFonts w:cs="Times New Roman" w:ascii="Times New Roman" w:hAnsi="Times New Roman"/>
          <w:b/>
          <w:sz w:val="28"/>
        </w:rPr>
        <w:t xml:space="preserve"> Об обнародовании проекта 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«О внесении изменений в решение Совета Школьненского 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, создании оргкомитета по проведению публичных слушаний» проведены публичные слушания. В этой связи на сегодняшнем заседании необходимо утвердить результаты публичных слушаний по теме: «Рассмотрение проекта ««О внесении изменений в решение Совета Школьненского 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В.Петрикиана – предложила утвердить результаты публичных слушаний по теме: «Рассмотрение проекта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в решение Совета Школьненского 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</w:t>
      </w:r>
      <w:r>
        <w:rPr>
          <w:rFonts w:cs="Times New Roman" w:ascii="Times New Roman" w:hAnsi="Times New Roman"/>
          <w:b/>
          <w:bCs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овали: За - 5 чел, Против - нет, Воздержался - нет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Утвердить результаты публичных слушаний по теме: «Рассмотрение проекта «О внесении изменений в решение Совета Школьненского 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Обнародовать заключение о результатах публичных слушаний по теме: «Рассмотрение проекта «О внесении изменений в решение Совета Школьненского 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 (далее Заключение) путем опубликования в газете «Огни Кавказ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вывешивания текста З</w:t>
      </w:r>
      <w:r>
        <w:rPr>
          <w:rFonts w:cs="Times New Roman" w:ascii="Times New Roman" w:hAnsi="Times New Roman"/>
          <w:sz w:val="28"/>
          <w:szCs w:val="28"/>
        </w:rPr>
        <w:t xml:space="preserve">аключения </w:t>
      </w:r>
      <w:r>
        <w:rPr>
          <w:rFonts w:cs="Times New Roman" w:ascii="Times New Roman" w:hAnsi="Times New Roman"/>
          <w:sz w:val="28"/>
        </w:rPr>
        <w:t>на доске объявлений у здания администрации, на центральных площадях населенных пунктов поселения, в помещениях фельдшерско-акушерского пункта, сельских библиот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Направить материалы по подготовке и проведению публичных слушаний по теме: «Рассмотрение проекта «О внесении изменений в решение Совета Школьненского 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</w:t>
      </w:r>
      <w:r>
        <w:rPr>
          <w:rFonts w:cs="Times New Roman" w:ascii="Times New Roman" w:hAnsi="Times New Roman"/>
          <w:b/>
          <w:bCs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овали: За – 5 чел, Против - нет, Воздержался - нет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10:00Z</dcterms:created>
  <dc:creator>крутиков</dc:creator>
  <dc:description/>
  <cp:keywords/>
  <dc:language>en-US</dc:language>
  <cp:lastModifiedBy>Пользователь Windows</cp:lastModifiedBy>
  <cp:lastPrinted>2011-03-23T15:57:00Z</cp:lastPrinted>
  <dcterms:modified xsi:type="dcterms:W3CDTF">2024-01-19T10:12:00Z</dcterms:modified>
  <cp:revision>22</cp:revision>
  <dc:subject/>
  <dc:title>ПРОТОКОЛ</dc:title>
</cp:coreProperties>
</file>